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  <w:t xml:space="preserve">хлор </w:t>
      </w:r>
    </w:p>
    <w:p>
      <w:pPr>
        <w:pStyle w:val="Normal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8104"/>
      </w:tblGrid>
      <w:tr>
        <w:trPr>
          <w:trHeight w:val="1104" w:hRule="atLeast"/>
        </w:trPr>
        <w:tc>
          <w:tcPr>
            <w:tcW w:w="1677" w:type="dxa"/>
            <w:tcBorders>
              <w:top w:val="thickThinSmallGap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свойства</w:t>
            </w:r>
          </w:p>
        </w:tc>
        <w:tc>
          <w:tcPr>
            <w:tcW w:w="8104" w:type="dxa"/>
            <w:tcBorders>
              <w:top w:val="thickThinSmallGap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нормальных условиях – газ желто-зеленого цвета с резким раздражающим специфическим запахом. При обычном давлении затвердевает при –101</w:t>
            </w:r>
            <w:r>
              <w:rPr>
                <w:vertAlign w:val="superscript"/>
              </w:rPr>
              <w:t xml:space="preserve">0 </w:t>
            </w:r>
            <w:r>
              <w:rPr/>
              <w:t>С и сжижается при –34</w:t>
            </w:r>
            <w:r>
              <w:rPr>
                <w:vertAlign w:val="superscript"/>
              </w:rPr>
              <w:t xml:space="preserve">0 </w:t>
            </w:r>
            <w:r>
              <w:rPr/>
              <w:t>С. Тяжелее воздуха примерно в 2,5 раза. Поэтому скапливается в низинах, подвалах, тоннелях и колодцах. При выходе в атмосферу дымит. Заражает водоемы.</w:t>
            </w:r>
          </w:p>
        </w:tc>
      </w:tr>
      <w:tr>
        <w:trPr>
          <w:trHeight w:val="83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зрыво-пожаро-опасность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горюч, газ, горит при наличии постоянного источника ог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Ёмкости могут взрываться при нагревании. </w:t>
            </w:r>
          </w:p>
        </w:tc>
      </w:tr>
      <w:tr>
        <w:trPr>
          <w:trHeight w:val="113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асность для    человека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9356" w:leader="none"/>
              </w:tabs>
              <w:ind w:left="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ажает органы дыхания ингаляционным путем. Непереносимая концентрация 0,01мг/л. Смертельная концентрация 0,1мг/л. при экспозиции  1 час. Раздражает кожу и слизистые оболочки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56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знаки  отравления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93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ервые признаки отравления: резкая загрудинная боль, нарушение координации движений, одышка, резь в глазах, слезотечение, сухой кашель, рвота. Соприкосновение с хлором вызывает ожоги слизистой оболочки дыхательных путей, кожи, гла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защиты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льтрующий противогаз (при концентрации 0,001мг/л.) в течение 30 минут. Изолирующий противогаз. Средства защиты кожи ОЗК, КЗП. ВМП, смоченная водой или 2% раствором питьевой соды</w:t>
            </w:r>
          </w:p>
        </w:tc>
      </w:tr>
      <w:tr>
        <w:trPr>
          <w:trHeight w:val="870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double" w:sz="18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ы первой помощ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double" w:sz="18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ести пораженного на свежий воздух, дать увлажненный кислород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еобходимости сделать искусственное дыхание. Кожу, слизистые оболочки промыть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% содовым раствор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781" w:type="dxa"/>
            <w:gridSpan w:val="2"/>
            <w:tcBorders>
              <w:top w:val="double" w:sz="18" w:space="0" w:color="0000FF"/>
              <w:left w:val="thickThinSmallGap" w:sz="12" w:space="0" w:color="0000FF"/>
              <w:bottom w:val="double" w:sz="18" w:space="0" w:color="0000FF"/>
              <w:right w:val="thickThinSmallGap" w:sz="12" w:space="0" w:color="0000FF"/>
            </w:tcBorders>
            <w:shd w:fill="008080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Необходимые действия</w:t>
            </w:r>
          </w:p>
        </w:tc>
      </w:tr>
      <w:tr>
        <w:trPr>
          <w:trHeight w:val="1320" w:hRule="atLeast"/>
          <w:cantSplit w:val="true"/>
        </w:trPr>
        <w:tc>
          <w:tcPr>
            <w:tcW w:w="1677" w:type="dxa"/>
            <w:tcBorders>
              <w:top w:val="double" w:sz="18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го характера</w:t>
            </w:r>
          </w:p>
        </w:tc>
        <w:tc>
          <w:tcPr>
            <w:tcW w:w="8104" w:type="dxa"/>
            <w:tcBorders>
              <w:top w:val="double" w:sz="18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ить посторонних, держаться с наветренной сторон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ону аварии входить только в защитном костюме и противогаз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вестить об опасности местные органы гражданской обороны.</w:t>
            </w:r>
          </w:p>
          <w:p>
            <w:pPr>
              <w:pStyle w:val="Style15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егать низких мест. Эвакуировать людей из зоны подвергшейся</w:t>
            </w:r>
          </w:p>
          <w:p>
            <w:pPr>
              <w:pStyle w:val="Style15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ости заражения ядовитым газом. Зона эвакуации 10 к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пожаре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ть полную защитную одежду. Не приближаться к горящим емкостям. Охлаждать емкости водой с максимального расстоя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шить всеми подручными средств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thickThinSmallGap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нейтрализаци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thickThinSmallGap" w:sz="12" w:space="0" w:color="0000FF"/>
              <w:right w:val="thickThinSmallGap" w:sz="12" w:space="0" w:color="0000FF"/>
            </w:tcBorders>
            <w:shd w:fill="FFFFFF" w:val="clear"/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При интенсивной утечке для осаждения газа использовать распылённую воду. Для нейтрализации использовать воду, известковое молоко, растворы соды или каустика (60-80% и более. Расход 2 литра на 1 кг. хлора. Нельзя использовать водные растворы аммиа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6:15:00Z</dcterms:created>
  <dc:creator>Олег Щенин</dc:creator>
  <dc:description/>
  <cp:keywords/>
  <dc:language>en-US</dc:language>
  <cp:lastModifiedBy>vabuhartcev</cp:lastModifiedBy>
  <dcterms:modified xsi:type="dcterms:W3CDTF">2017-02-14T14:46:00Z</dcterms:modified>
  <cp:revision>4</cp:revision>
  <dc:subject/>
  <dc:title/>
</cp:coreProperties>
</file>